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不動産所有・借用状況（応募日現在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各事業者ですでに運営している学童クラブ・保育園について記載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上限は５０か所程度と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面積の記載が難しい場合は、代わりに月額賃料と契約期間等を可能な範囲でご記入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借り上げ社宅」の場合、「不動産の用途」の欄に「借り上げ社宅」と記載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所有の不動産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0"/>
        <w:gridCol w:w="1200"/>
        <w:gridCol w:w="1680"/>
        <w:gridCol w:w="168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土地・建物の別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所在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面積（㎡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不動産の用途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抵当権の有無</w:t>
            </w:r>
          </w:p>
        </w:tc>
      </w:tr>
      <w:tr>
        <w:trPr/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借用の不動産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480"/>
        <w:gridCol w:w="1200"/>
        <w:gridCol w:w="1680"/>
        <w:gridCol w:w="168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土地・建物の別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所在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面積（㎡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不動産の用途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抵当権の有無</w:t>
            </w:r>
          </w:p>
        </w:tc>
      </w:tr>
      <w:tr>
        <w:trPr/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19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ゴシック" w:hAnsi="ＭＳ Ｐゴシック" w:cs="ＭＳ Ｐゴシック" w:eastAsia="ＭＳ Ｐゴシック"/>
        <w:b/>
        <w:sz w:val="28"/>
        <w:szCs w:val="28"/>
        <w:bdr w:val="single" w:sz="4" w:space="0" w:color="000000"/>
      </w:rPr>
      <w:t>事前協議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cs="ＭＳ Ｐゴシック"/>
      <w:sz w:val="18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11:00Z</dcterms:created>
  <dc:creator>ozaki003</dc:creator>
  <dc:description/>
  <cp:keywords/>
  <dc:language>en-US</dc:language>
  <cp:lastModifiedBy>西井　花穂</cp:lastModifiedBy>
  <cp:lastPrinted>2022-12-12T17:35:00Z</cp:lastPrinted>
  <dcterms:modified xsi:type="dcterms:W3CDTF">2025-02-21T01:58:00Z</dcterms:modified>
  <cp:revision>31</cp:revision>
  <dc:subject/>
  <dc:title>様式１</dc:title>
</cp:coreProperties>
</file>